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7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 WIDE APPLICABILITY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3.1 or 95), Novell &amp;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Can be invoked by other DOS, Windows or OS/2 program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uch as FoxPro, Pascal, Visual Basic, C++, Delphi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o on, with success verification (return code or log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Can be run under DOS emulators (e.g. Macintosh, Unix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for convenient cross-platform conversion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 Text (any format), Binary, DBF (DBase), Fixed-Record-Lengt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Variable-Record-Length, EBCDI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 Text (e.g. flat, comma-delimited, paginated, hex), Binary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xed-Record-Length, Variable-Record-Length, EBCDIC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Generic output devices (e.g. COM1: or LPT2: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 UNSOLICITED TESTIMONIALS (USED WITH PERMISSION) 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THE greatest parsing package .... I wrote my ow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oftware for parsing ... then I was introduced to POM and have bee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sing it ever since.  Good job!" -- Jeff Tallent, Vestax Securiti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 PARSE-O-MATIC IS VERSATILE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manual was formatted by Parse-O-Matic, from plain text file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he table of contents was also generated by Parse-O-Matic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WHO USES PARSE-O-MATIC?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Some of our distinguished customers include: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ankers Trust           HBO (Home Box Office)   Philip Morris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rliner Volksbank      Harris Semiconductor    Pitney Bowes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oeing                  Home Box Office         Prentice Hal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ridgestone             Hughes                  Procter and Gambl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IBA Vision             Ingram                  Rank Xerox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lcomp Canada          Kodak                   Royal Bank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hampion Int'l          Lipton Tea              Royal Caribbean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pUSA                 May Department Stores   SmithKline Beacham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egussa                 McCain Foods            Southwest Bancorp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resdner Bank           McDonald's              Sun Life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aton                   Monsanto France         Sundstrand Aerospac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ddy                    NEC                     Target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uropean American Bank  Nestle                  Visa International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irst Bank System       Nike                    Yale University Pr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irst Federal           Novell                  Ziff-Davi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eorgia Gulf            Pacific Gas &amp; Electric  and so on ..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The above list includes our best known customers, but omits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city, state or provincial government offices and hospital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Parse-O-Matic?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Versus Automatic Converters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arse-O-Matic -- An Exampl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to the Rescue!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-O-Matic Command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M Fil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ding for Clarity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ter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odifier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-Form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a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eprocesso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nverte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mats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Command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ommand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EP Command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ILE Comman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sag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 Output Fil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Deduction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 Deduction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eductions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 and OUTEND Commands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Blank Lin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utput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HDG Command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AGE Command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LEN Command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 Command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Record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-Terminated Data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Long Delimiter-Terminated Data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T with Text File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File Considerations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TEXT Command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NEXT Command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ondition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parison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Null Lin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Previous Line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WIND Command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WIND is Necessary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WIND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LEN Command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GNORE Command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EPT Command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ed Accepts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Command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Command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LL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Your Technique Obviou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Unknown Code Sections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Command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Consideration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Subroutine Call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de Section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to Experienced Programmers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 Command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Command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GAIN Command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GAIN for Variable-Length Data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ess Command Combination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NE Command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FILE Command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T Command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LOGUE Command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ILOGUE Command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M Command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D Command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VTCASE Command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Command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Command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 Command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LAY Command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rrays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FILE Command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p File?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Map Files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File Format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der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Match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Mapping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versible Mapping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imitations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Remapping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P Command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 Versus CHANGE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AP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Free-Form Commands?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 Command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psulators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ence Number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Occurence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Searches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Decapsulator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Decapsulator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Versus Exclusion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Decapsulators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xamples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EL Command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Peeling Technique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over Techniqu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sitional Commands?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Use Positional Commands?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ary Note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LEN Command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Command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CT Command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POSN Command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String Find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ingle Decapsulator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apsulated String Find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oluble Searches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Word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Needs This?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POSN Command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list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odating Variation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Prefixes and Suffixes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Search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, Rightmost, Find-Any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Match Principl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MDATE.CFG File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DAY Command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Command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NUM Command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ERODATE Command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 Command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REAL Command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ING Command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BITS Command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LIT Command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Actual Input Length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ntiguous Splits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P Command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Reading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UP Command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Lines and Comments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lumns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Versus REMAP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FILE Command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COLS Command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SPEC Command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DATA Command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inary Data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TEXT Command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Binary Data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ASE Command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IZE Command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ENV Command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ing Environment Variables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Command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WAIT Command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haviour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Time-Out Delay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ues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tacking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USE Command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DOM Command 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NOTE Command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tes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Down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Command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N Utility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rror Message Sound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CE Command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Values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INE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UPC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LIT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INECOUNTER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ut of Variables, Literals or Lines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haracters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parators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Comparisons and Sort Order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mparisons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Earlier Versions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Data Types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Data Formats in a File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ED VARIABLES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ed Variables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-Up Process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uidelines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Variables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imensional Arrays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onymous Variables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s and Advantages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ECHNIQUES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itialized and Persistent Variables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line Incrementing and Decrementing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ounters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NUM Utility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Screen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 Number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 Character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onsiderations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ECHNIQUES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ing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TECHNIQUES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pecified Command-Line Parameters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Searches for a File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Opens an Output File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to an Output File 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Output to a Device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 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Files 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M and Wildcards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TECHNIQUES 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Job (POJ) Files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ing a Job File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for File Names 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File Names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 (Scrambled) POM Files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AMBLE Utility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cramble a POM File? 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onsiderations 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 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ttended Operation 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CONSIDERATIONS  1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arse-O-Matic on 8088 and 8086 Machines  1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arse-O-Matic from Another Program  1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ing Memory Problems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 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 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for Windows 95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POM File 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a POJ (Job) File 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BAT File (Optional)  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howNum Utility 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Names in Win95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Licenses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E Utility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also speed up or autom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not an "automatic file converter".  It will no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onvert WordPerfect files to MS-Word format, or convert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Spreadsheets DIRECTLY to Excel files -- 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 and convert them to another format (e.g. comma-delimi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imported by the 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this method (as opposed to automatic file conversio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reate an "intelligent" importing procedure, which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nd modify data.  You could, for example, eliminate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, tidy up names, convert case, unify fields, make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NES","FRED","1234 GREEN AVENUE", "KANSAS CITY", "MO",293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","JOHN","2343 OAK STREET","NEW YORK","NY",2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LIAMS","JOSEPH","23 GARDEN CRESCENT","TORONTO","ON",16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a file, interprets the 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result to another file.  It can help you "boil down"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ssential information.  You can also use it to convert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mport files, or generate printabl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might be a report or data file from another program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from a communications session.  Parse-O-Matic can handl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put.  We've provided several sample input fi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MPDAT02.TXT comes from the AccPac accounting software.  AccPa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program, but its export capabilities leave something to be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various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 (or run START.BAT from Windows or OS/2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UTORIAL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softinfo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users.aol.com/psof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batch file:  POM 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 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thod of calling the POM command is to specify a job (.POJ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plained later, in the "File Handling" chapter --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se-O-Matic Job (POJ) Files".  Briefly, a job file lets you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-line specifications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does not rely on "loops" (to use the programming term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record of the input file is processed by the entire POM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his expressed in terms of programming language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M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 are finished!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the commands in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asier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POM command named ELSE, but Parse-O-Matic can tell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"padding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Using Comparators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quals sign is not really required, but it does mak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tell Parse-O-Matic to which text to extract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  For the first line of the input file,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st' will be given the value "WILLIAMS  ".  You will notice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t the end.  That is because we take every character from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10 -- which in this case includes two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Do a page eject if less than the specified number of lines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 Like OUT but adds a new line at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 Sets the page length for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 Manually reads bytes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 Manually reads bytes from the input file, converts them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Backs up a specified number of bytes in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 Sets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Calls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Marks the start of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Conditionally returns to the corresponding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Concatenates several variables into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Extends or overwrites portions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 Converts a value to uppercase or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 Reads a file containing data transformations for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 Finds "best match" in list of values, returns start/end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 Performs arithmetic functions on 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 Controls rounding in CALCRE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 Breaks up a fixed-record-lengt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 Controls the behaviour of 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 Converts text in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 Converts binary format in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Obtains the size of a file (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Obtains a system environment variable (e.g. 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 Controls the behaviour of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Generates a rando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 Displays a message on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 c val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[val c val]                AGA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 val [val [val]]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[val c val]                BEG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val                        CALL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num operation num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var char operation char    CALCBITS z byte1 "XOR" $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num operation num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 val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val                        CODE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 from [to]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var val [ctl]              CVTCASE  x $FLINE "L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num num num [ctl]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from [to]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 c val]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file                       ERASE    "C:\MYFILES\OUTP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var file                   FILESIZE x "C:\MYFILES\INP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 left [right [ctl]] FINDPOSN x $FLINE "2*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var ctl [ctl [ctl]]        GET      x #0 "END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var val                    GETENV   x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var ctl [ctl]              GETTEXT  date "WORD"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 c val val [ctl]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 c val var val [val]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 c val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ctl val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num                        KEEP    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 c val val [val [val]]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num num num num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file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tl ctl ctl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var val ctl                MAKEDATA x "255"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var val ctl                MAKETEXT z x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file val [ctl]             MAPFILE  "XYZ.MPF" "XYZ" "ANY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num [num]                  MINLEN   "15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num                        MSGWAIT 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 c val]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file [val [ctl]]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 c val] |pic      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 c val] |pic           OUTEND   z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 c val]                OUTPAGE 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var val from               OVERLAY  x "***"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ctl char num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num [ctl]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 left right [ctl]   PARSE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num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left right [ctl]   PEEL 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ctl [file]]      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var val val                RANDOM   roll "1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 c val]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var [val]                  REMAP    $FLINE "BIN2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[num]                      REWIND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val                        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var var val val [ctl]      SCANPOSN from to $FLINE "/MR/MISS/M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val [val] [val] [...]      SHOWNOTE "Processing record #" rec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ctl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ctl]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ctl char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num num num                ZERODATE "1753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Comparator (if omitted, defaults to "equals" compari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Variable or literal: must be a single byte 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   Variable or literal: command control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File name (see "How Parse-O-Matic Searches for a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Variable or literal: a starting character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Variable or literal: must contain a number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    Output picture used by OUT and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Variable or literal: an ending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   Variable or literal whose value is being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Variable that is being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x]  Square brackets indicate optiona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abs, spaces and commas are stripped from numeric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, as comments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REF.POM.  You can copy these comments into your own POM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ient quick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 assigns a value1 to a the variable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portion of text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since the OUT and OUTEND commands do not recognize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|" marker; they only recognize plain text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IF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KEEP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KEEP does a page eject if less tha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remain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number of lines required to avoid d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ge 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PAGE command, used with 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KEEP has no effect unless the page length is set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LE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OutHdg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ending output to a file that will be printed (or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directly to a printer -- see "How Parse-O-Matic Opens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), you sometimes want to ensure that certain lines of data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on the same page.  The most common situation involves a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ecedes some associated data; you do not want to have the head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t the bottom of one page, with the data on the next.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"55"                        &lt;-- Set the outpu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art     = $FLINE[ 1 1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type     = $FLINE[12 20]      | Extract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quantity = $FLINE[22 3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lasttype &lt;&gt; type            &lt;-- Detect a change in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lasttype = part           &lt;-- Remember this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  "4"                       &lt;-- Make sure we have 4 lin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                         &lt;-- Output a blank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PART TYPE:  {type}       &lt;-- Output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{part} {quantity}           &lt;-- Output par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ill always make sure that at least two part numbers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; a heading will never be "stranded" by itself at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ILE value1 [value2 [value3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FILE specifies a new outpu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or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can also be a subcommand (i.e. a command for OFI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default extension for the DEDUC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control value for the DEDUCE sub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defaults to "" for the DEDUC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defaults to "WEAK" for the DEDUCE sub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f the output file on the POM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your POM file to explicitly close the output fi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dditional processing.  By closing the file explicitly, you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utput has been written to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licitly close the output file, use OFILE's CLOSE sub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(CLOSE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arely necessary to explicitly close the output file,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utomatically when Parse-O-Matic finishes processing.  You onl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if you suspect that a failure may occur between an OUT[END]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xt OFILE command (or the completion of process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relate the name of the output file to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input file is XYZ.TXT, you might want to nam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XYZ.OUT -- in other words, the same root name (XYZ) bu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(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ILE command can do this with the DEDUCE subcommand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(DEDUCE)" "OUT" "STRO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DEDUCE) subcommand tells OFILE that you want it to use the sam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the input file.  The "OUT" part of this example is the extens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.  "STRONG" means that you want to override the exist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ven if the user specified one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(DEDUCE)" "CSV" "STRO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s the same root name as the input file, but uses the CSV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SV usually signifies a comma-separated-value file).  Once agai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ONG" parameter means that the new output file will be opened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ecified an output file on the POM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k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set the output file name only if the user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e on the POM command line.  You can do this with OFILE's D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(DEDUCE)" "CSV" "WE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ran POM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FILE.POM ACCOUN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ould be set to ACCOUNT.CSV.  However,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ied an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FILE.POM ACCOUNT.DAT MY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weak OFILE command would be ignored and output would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rected to the MYOUTPUT.T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k deduction is generally used in the PROLOGUE section of a POM fi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icularly useful when wildcards are used (See "POM and Wildcard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FILE.POM *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ut the following OFILE command in the PRO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(DEDUCE)" "TXT"        &lt;-- "WEAK" is the default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reate a separate output file for each file that is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had three DAT files, named A.DAT, B.DAT and C.DAT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ree output files, named A.TXT, B.TXT and C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is is a weak deduction, the user is not forced to use you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  If the user typed the POM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FILE.POM *.DAT MY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the output (from all of the input files) would go to MYOUTP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a user does not specify an output file, Parse-O-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assumes that the output file is named POMOUT.TXT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actually types POMOUT.TXT on the command line, Parse-O-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s it as if no output file name had been ty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Ded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to the DEDUCE subcommand is the +DEDUCE sub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gure out the output file name as before, but all outp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nd.  This is useful for daily processing whe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 data in your output file or file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(+deduce)" "txt" "strong"     &lt;-- Note that case does not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tarted POM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FILE.POM ACCOUN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ould be set to ACCOUNT.TXT, and all outpu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end of the existing file of tha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a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blank line to a text output file, specify OUTEND without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| marker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an OUT or OUTEND command is not displaying a varia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"nothing" in its place, check the spelling of the variable nam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t is used.  Consider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varablex = $FLINE[1 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XX{variablex}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 spelled "variablex" incorrectly -- it left out the "i"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encounters the variable named "variablex", it sees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value, so it replaces it with "nothing", yielding the result "XXZZ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with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nds a page eject to the output file (or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, "The OutHdg Command", "$LINECOU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        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value1 "END" [value3]   (Delimiter-terminated da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"EOF"                   (Detects end-of-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  The input file must be described with CHOP or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Data is normally read automatically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s used only when you want precis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process.  GET works only with files who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fined by a CHOP or SPLIT command.  (You can rea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 byte at a time by using CHOP 1-1 in your POM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CHOP 0 to do all reading manuall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Chop Command" and "The Spli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especially helpful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imiter-terminated data (such as zero-terminated text str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ext files with embedded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are 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a variable-length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specifies how many bytes to read, 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text format (example:  GET x "10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defined data type (example:  GET x "INTEG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byte format (example:  GET x len "BYT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specifies the data representation used by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"TEXT" (the default) or "BY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also include "STRICT" (the default) or "L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and in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n read up to 255 bytes into a variable, as specified by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10 bytes from the input file into the xyz variable, and adv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That is to say, after the GET command shown abo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next data Parse-O-Matic reads will be 10 bytes further a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ed number of bytes is not available in the in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erminate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application, variable-length data is preced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a byte that gives its length.  You can read the length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rectly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n "1" "TEXT"               &lt;-- Get the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len "BYTE"       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ommand, the word "TEXT" means that the leng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1") is plain text.  ("TEXT" is the default, so you can omit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mmand, GET reads len bytes from the input file.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" means that the length specification is a binary number, not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let us assume that the input file contains a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hex 4F, which equals 79 in decimal).  This is followed by 79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first GET command (GET len "1") reads in the length byte (hex 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79).  The second GET command (GET xyz len "BYTE") reads 79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 in the xyz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riable length that a single GET command can handl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.e. the largest number represented by a single by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 of the G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"   Reads 5 bytes int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         Same as above (since "TEXT" is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         In this case, len must contain a text number (e.g. "7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"BYTE"   In this case, len must be a byte (i.e. binary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in "TEXT" format, spaces and tabs are ignored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" 5 "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the length of the data as a predefined data typ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defined Data Types" and "The MakeData Command").  Some examp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INTEGER"    Reads in an integer value (2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SHORTINT"   Reads in a short integer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BYTE"       Reads in a byte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LONGINT"    Reads in a long integer (4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"       Reads in a real value (6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 2"     Same as above (the decimal precision value 2 is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 In some applications, you will find that a variable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followed by a "noise" byte. This can occur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input file "aligns data to word boundaries" and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has an odd number of bytes.  In such case, your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termine (using CALC commands) if the length byte is odd or ev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"END"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delimiter-terminated data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is the terminating character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D"   means you are searching for a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 is "I" (for Include) or "X" (for eXclu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POSN command used with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way to represent variable-length text data in a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text string with the null (ASCII 0) charac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 this kind of data with the GET command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          &lt;-- #0 means ASCII zero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input file until the null (ASCII 0) character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255 characters have been read in 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ing character is not included in the string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request it.  There are two forms of GET command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X"       &lt;-- Exclude the terminating character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I"    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reads a data file that consists entire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terminated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This means you will handle all f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abc #0 "END"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bc}              &lt;-- Send the data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ong 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the data is more than 255 characters long, you can handl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Handle all file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data #0 "END" "I"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data            &lt;-- Get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lastchar data len   &lt;-- Get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lastchar = #0       &lt;-- Test the la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ata len          &lt;-- Remove the last character (the ter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data}           &lt;-- Output the string, and start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|{data}           &lt;-- Output the string, but stay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xamples given above assume that the terminating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(i.e. #0), because this is by far the most common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use other values, if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a "X" "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usage, it is not likely that you will find data str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n "X" character, but the capability is there i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T with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GET command is normally used with a file which is CHOPpe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hop Command"), you may occasionally find it useful with ordin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For example, an input file may be almost entirely text (i.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nds with a carriage return and a linefeed), but may also cont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s, you may find it useful to use the GET command to 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  However, since GET is not available under stand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you must describe the file with the SPLIT command.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hich detects and extracts binary data until the character $F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1-255                      &lt;-- Process this as a SPL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$FLINE[1 10] = "Binary:"   &lt;-- Detect the start of binar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  &lt;-- Star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x "1"                    &lt;-- Get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x}                     &lt;-- Send it t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x &lt;&gt; $FF                   &lt;-- See if we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&lt;-- Handle ordinar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$FLINE}                &lt;-- Output ordin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&lt;-- End of BEGIN/ELSE/END c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PLIT 1-255 does not mean that each text line is 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; it means that each line is UP TO 2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Fil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sk the GET command to get something (e.g. a certai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, it will normally cause Parse-O-Matic to terminate if it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input file before it has fulfilled its mission.  The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at when you ask for something, you want precisely that --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some parsing applications you do not know precisely what "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" in the input file.  In such cases, you may run up agains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nexpectedly.  GET provides two ways to handl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thod simply checks to see if you are already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EO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x variable to "Y" (for Yes) if you are at the end o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Otherwise, it sets the x variable to "N" (for No).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ich simply copies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&lt;-- Handle all file-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x "EOF"     &lt;-- Check if we're at the end of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x =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byte "1"  &lt;-- Get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 |{byte}   &lt;-- Send it to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x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method is to use a "LOOSE" GET command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x "1" "TEXT LOO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x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SE parameter tells Parse-O-Matic "don't terminate if you hav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specified number of bytes".  (The default is "STRICT", but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, you never actually have to include it in the comman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ll of the following commands are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$05 "BYTE LOOSE"    &lt;-- Get from 0 to 5 byte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$05 "BYTE STRICT"   &lt;-- Get exactly 5 bytes of data, or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 LOOSE"    &lt;-- Get from 0 to 5 byte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LOOSE"         &lt;-- Same as "TEXT L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1"                 &lt;-- Same as "TEXT STR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TEX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, then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predefined data type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KETEXT "convert from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2 is omitted, it is assumed to be the same as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Before studying this command, you should already b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 and MAKE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, you frequently need to read numeric valu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to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&lt;-- Read a two-byte numbe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WORD"           &lt;-- Convert it into text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both of these operations at once, using the GETTEX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y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 "WORD" (two binary bytes) from the inpu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text (e.g. "1234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use value2 if you are converting a number to a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such as "DAT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date "LONGINT" "DATE Y/M/?d"  &lt;-- Get and convert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TEXT command is also helpful if you are reading text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field, but it is padded with spaces or nul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x "80" "TRIM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in 80 characters, then removes tabs, spaces and nu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inLen Command" and "Line Coun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ype of inform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ill contai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.  The POM file will continu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will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, you can not "ignore null lin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 is not in line format.  In such case, you must che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eld to see if it is null.  (See "DBF Fi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CHOP or SPLIT commands, it may not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"ignore null lines", since by definition you are requ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 of bytes each time the input is read.  Never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, and continue process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simple wa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input file.  You could use the REWIND command, but if you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other work, it is usually much easier to save a co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num BEFORE you use READNEXT.  However, in some application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cessary to save $FLINE before doing a READ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WI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WIND [value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WIND backs up to an earlier point in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omitted, input file is rewound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  The input file must be described with CHOP or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Using GET with Text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WIND i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process an input file, you read forward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on occasion you may find it necessary to back up to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situation where this is necessary: 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strings of data, and when you find one of them, you wa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 up in the input file, to the beginning of the string you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DONE to start processing the POM file from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rewound, the processing will include the text that you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handy alternative to saving the text and appending it to the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FLINE -- see "The Leftover Technique" for an example of tha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situation, you need to know something near the middle or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and once you have found out what that is, you want to rewi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and start processing again.  This is known as "multiple-pa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because you pass through the input file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WIND is used without any parameters (or if you specify REWIND "0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sets the input file to the beginning.  This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n a BEGIN/END block, because if you reset the file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POM file, it will run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WIND is given a numeric parameter, it will back up that many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are processing a text file, remember to include two by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and linefeed, as necessa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WIND command is asked to rewind before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imply resets to the top.  For example, if you have read 15 byte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, and you issue the command REWIND "99", the next by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be the first byt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&lt;-- Handle all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a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another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x}         &lt;-- Output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"1"          &lt;-- Back up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the same byt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x}         &lt;-- Output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&lt;-- Stop processing this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shown above will output the second character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, then stop -- not very useful, except as a demonstra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see "The Split Command" and "The Chop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  The value2 setting has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When the comparison is true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CCEPT and BEG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application of the IGNOR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3 9] ^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CCEPT command accepts the input line i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e.  value2.  ACCEPT commands can be "clustered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 series of related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have to check more than one value to see if the inpu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  You do this by using "clustered ACCEPTs", which are severa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arison is true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         &lt;--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              &lt;-- Look for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              &lt;-- Look for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   &lt;-- Look fo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        &lt;-- Output the line if we get thi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basic format for the BEGIN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the comparison is true (e.g. value1 equals value2)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pendant code (the POM lines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) are executed.  If the comparison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 is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 and "The Aga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easier for us to underst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L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xecutes a subroutine (see "The Cod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s of the CALL and CODE commands are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The Cod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1 will usually be a literal (e.g. CALL "Output Field"). However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 variab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$FLINE[1] = "0" THEN routine = "Handle Type 0" ELSE "Handle Type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s the subroutine "Handle Type 0" if the first character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0".  Otherwise, it calls the subroutine "Handle Type 1". 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$FLINE[1]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Type 1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other types of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ethods accomplish the same thing, so the one you choose is larg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personal preference.  In general, however, you should use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nly when the same code is required in several different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.  There are some exceptions however, as describ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Your Technique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ethod to call subroutines named "Type0", "Type1", "Typ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, according to the first character of $FLINE.  This can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a lot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may sometimes want to break up large parsing job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ct pieces.  Thus, the main part of your POM file might rea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Break Up Field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Clean Up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Send to Out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ach of these steps is quite long and involved, your POM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ad and understand by using CALL, as shown, to portray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Unknown Cod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call a subroutine that does not exist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with an error message, saying it can not find the COD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check for this possibility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"012345" ~ $FLINE[1] "Unknown record type: 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"012345" ~ $FLINE[1] "Unknown record type -- see processing 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a more meaningful error message if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FLINE is not one that you expected (zero through five,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subroutin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run when this subroutine is invoked by 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fines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can be up to 255 characters long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including spaces).  Case is not important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 New Data" is treated the same as "READ NEW DATA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useful when a POM file has to perform the sam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several different circumstances.  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10 2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30 4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    &lt;-- Start of subroutine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        &lt;-- Correct date format       |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          &lt;-- Convert to uppercas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             &lt;-- Output the field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subroutine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subroutine (named "Output Date Field") tidie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fore sending it to the output file.  For example, if the dat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10 31 98", it is converted to "10/31/9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ubroutines can reduce the number of lines in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give your subroutines meaningful names, your POM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lso make it easier to update a POM fi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d that the date field is sometimes delimited with the "plus" symb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imply add the line  CHANGE field "+" "/"  to the "Outpu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" subroutine.  In other words, you would add a single line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everal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ignored by Parse-O-Matic unless they are explicitly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A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OM file with a lot of subroutines, you can impro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lightly by moving all the CODE sections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ing a DONE command in front of them.  This saves Parse-O-Matic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of reading through them each time it processes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Subroutin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a subroutine from within a subrout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("Output Date Field") calls the first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Clean Up Date Field").  This feature is useful if several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sam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careful not to have circular references (a subroutine tha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routine which in turn calls the first subroutine).  This wil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calls can be nested up to 25 deep.  That is to say,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second subroutine, which can call a third subroutine, and so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up the 24th subroutine calling the 25th subroutine.  I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nlikely that you will ever nest subroutines more than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d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wondering if you can place a variable in the value1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command, just as you can have a variable CALL command.  Whil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 (i.e. Parse-O-Matic will not fail), we do not offi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is usage, as we see no reason for it.  If you do find a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make sure that the variable is first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Experienced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programmers of other languages (e.g. Pascal, C, Basic, etc.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 if there is a way to pass one or more variables to a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urrently support traditional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variable-passing or local variables. These features (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ties such as code libraries) may be added in a later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esign is guided primarily by customer de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it is a good idea to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de to show the relationship of the BEGIN, ELSE and END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rks the end of a BEGIN, PROLOGUE or EPILOGUE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command marks the end of a "code block".  A code block is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in a POM file that may be run if the conditions ar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iscussion of the END command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Beg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G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1:     BEG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2:     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repetition of a BEGIN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, "The Begin Command", "Th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and "Uninitialized and Persistent Vari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comparison part of the AGAIN command is omit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repeats if the BEGIN comparison wa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does not repeat if the BEGIN comparison wa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Y:      If you are familiar with other computer languag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empted to use AGAIN to create loops when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  Remember that a POM file is repe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ed) each time a record or line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AGAIN command is most appropriat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records with a variable number of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AIN command allows you to implement "loops".  A loop is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can be repeated one or mor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turns to the corresponding BEGIN if the comparison is tru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mitted.  Since the BEGIN can also have a comparison,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LSE command, this allows many vari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      Loops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comp  Loops until the AGA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two examples, the ELSE code is run when the BEGIN compari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n processing continues on the POM line after the AGA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EGIN comparison is false, the comparison (if any) of th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it another way:  the AGAIN comparison is consider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arison is true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GAIN for Variable-Leng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text file that contains the names of people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ious clubs.  The file lists the name of the club, t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each club, and then the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cess this input file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$FLINE "R" " " "17"      &lt;-- Pad the club name out with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$FLINE}                &lt;-- Send the club name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&lt;-- Get the number of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embers  = $FLINE        &lt;-- Remember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members  = "0"           &lt;-- Check if we have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(None)                &lt;-- Report if we have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&lt;-- If we have members, do the nex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count    = "0"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&lt;-- Star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                     &lt;-- Get the person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ount = count+         &lt;-- Cou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$FLINE}              &lt;-- Send the nam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count #&lt; members |/    &lt;-- Add a separator if not the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count #&lt; members       &lt;-- Go back if we have mor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Corresponds to the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                         &lt;-- Start a new line after ea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ould generat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       John Smith/Mary Jones/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      Jack Martin/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 Comm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binations of BEGIN, ELSE and AGAIN are pointles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s contain code that is never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comp  The ELSE portion is never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      Loops forever; the ELSE portion never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two POM files will read a text file and ignore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words "COW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GAIN Command       Using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COW"          IGNORE $FLINE ^ "C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                    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er POM file is more efficient, but the results w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the same for both.  Remember that a POM file is process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arse-O-Matic reads an input record (or line), so the seco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n effect, looping as many times as there ar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123[7]123[6]123[7]123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 = "5"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y &lt;&gt; "7"        &lt;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x = "0"                         | Second   | (Outerm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y = y+                          | Level    |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s s "[" y "]"                   | Loo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x &lt;&gt; "3"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x = x+              | Third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s s x               | Level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                &lt;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z = z+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z &lt;&gt; "2"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evel (innermost) loop ... generate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evel (middle) loop ..... generates 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vel (outermost) loop ... generates [6]123[7]123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XXY"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  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 = ""            &lt;-- Initialize the string we wil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z &lt; "3"           &lt;-- Check if the counter has reached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z = z+          &lt;-- Add one to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X"         &lt;-- Add an "X" to the end of the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/__ The ELSE section is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Y"         \  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s}              &lt;-- Continue here after the ELS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  &lt;-- Stop reading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END statement will NEVER be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sgWai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 have pressed a ke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message is also placed in the processing log POMLOG.TX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o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want to handle different errors in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Parse-O-Matic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 a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RIM removes the character in value2 from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" = Mult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command gets rid of unwanted characters in a variabl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d to remove blanks from either side of text, or leading ze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umeric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remove commas and the leading dollar sign from a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ICE = $FLINE[20 26]      &lt;-- Get the variable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A" ","              &lt;-- Tri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L" "$"              &lt;-- Trim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queeze out multiple occurences of a given charac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move multiple spaces from a variable named xyz,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xyz "M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yz has the value "  A  B C  ", the command shown above chang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A B C ".  You can then get rid of the spaces at both end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xyz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xyz variable to "A B 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VTC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VTCASE 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VTCASE converts a value to uppercase or low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valu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U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ROPER or REMAP commands; 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converts value1 to uppercase or lowercase and places the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1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U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L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   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optional control parameter (value2) wa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, CVTCASE will convert the value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 (value2) can be one or two characters long, or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(in which case it is assumed to be "UI")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ttings for value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CONVERT TO 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"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7"     Lowercase   7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" 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I"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7"     Uppercase  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ASCII character set defines diacritical (acce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uch as "U Umlaut" and "C Cedille"; these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above value 127.  It is the standard character se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PC-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-bit ASCII character set is concerned only with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finition of ASCII (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), which does not support diacritical characters. 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ing and lowercasing affect only alphabetic characters ("A" to "Z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a" to "z").  This character set is used by many mini-compu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tandard character set of the Unix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bit is not ignored if you use CVTCASE with the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.  If you wish to set the eighth bit to zero (perhap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parity bit), you should use the REMA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x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x "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NS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VER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VERLAY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VERLAY command overwrites a portion of a vari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lue, at the specified position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is padded with spaces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data which will be placed into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position, in var1, where value1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must be between "1" and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Append Command" and "The Inser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ommand lets you replace part of a variable, starting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sitio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so it contains "ABCpomG", since it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m" at position "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greater than the length of var1, var1 is padded with sp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value2 to be placed at the specified positi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ABCDEFG  pom".  Since var1 wa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, it had to be extended to allow the "pom" to start i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variable can be more than 255 characters, OVERLAY will trun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f it extends beyon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25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variable will be 255 characters long (starting with "ABCDEFG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any spaces) and end with "po", since the "p" is i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54" and the "o" is in the last legal position (i.e. "25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"        &lt;-- Set x to a null (empty)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ABC" "1"   &lt;-- Set x to "ABC" (i.e. the "A" is at position "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DEF" "4"   &lt;-- Change x from "ABC" to "ABC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IJ"  "9"   &lt;-- Change x to "ABCDEF  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GH"  "7"   &lt;-- Change x to "ABCDEFGH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VERLAY to perform some simple array processing, prov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ength of the data items does not exceed 255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tore 25 items of up to 10 characters each in a 25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Here is a helpful subroutine (see "The Code Command")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Calc Array Index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ItemSize  = "1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IndexStart = Index- "*" Ite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IndexEnd   = IndexStart "+" Ite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IndexStart = IndexStar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pointers for an array of 25 items of up to 1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, with indexes of 1 to 10. You can use this information with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and COPY commands.  You could extract the 15th item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Index =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Calc Array Inde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 MyArray IndexStart Index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sophisticated and flexible method of handling arrays, see "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P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PFILE reads a file containing data for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p name, used by 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control settings (AnyCase/MatchCase/Transpo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MATCH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maximum length of a map name is 12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map Command",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in a file which contains data for the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assigns a name to the collection of data so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fer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Map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is an ordinary text file; you can create or edit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editor, or a word-processor in "generic text" mode.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given the .MPF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contains a list of "mappings".  Here are some other 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the same meaning as "mapp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  Correlation   Substitution   Equivalence  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map file contains a list of data item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other data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p files 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 Converts binary data into printable characters and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 Converts binary data into hex codes (e.g. 3F 2C A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2EBCD.MPF  Converts ASCII data to EBCDIC and vice-ver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 contains one mapping per line.  Each mapping consists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literals, separated by one or more spaces or tabs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the "find" column, while the second value is the "replace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"LOS ANGELES"      &lt;-- Both values are "literal text str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9    "9"                &lt;-- A hex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8    "Zero"             &lt;-- A decimal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F$30 #00#00             &lt;-- Hex and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lumns are lined up for clarity; there is no need to star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lumn.  Any leading or trailing spaces are remov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nd any number of spaces or tabs can appear between th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is NOT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  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must use text, hex or decimal literals (e.g. "text", $FF, #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blank lines, or lines that start with a semicolon,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that can be specified is 255 characters. 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can be specified is 80 characters (after transla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hex or decimal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substitutions in the order that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.  In most cases, the longer "find" strings should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For example, let us say you create a map file named FORWARD.MP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 "in Los Ange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"    "in Montre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"     "in Town of Mount Roy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     "in Podu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run the following POM file, named FORWARD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FOR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comment = "Forward the memo to office 1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comm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e memo to office in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string "123" is replaced by the string "in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der of the lines in FORWARD.MPF are reversed, FORWARD.P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emo to Office in Town of Mount RoyalinPodun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"1" is found (and replaced) first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Since there is no "3" in FORWARD.MPF, it is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enforce the principle of "progressively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' strings".  If you are processing a lot of data, you can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slightly by placing a short, frequently-used "find"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the top of the list.  As long as it is not a sub-string o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) one of the following strings, it will not ca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3 to "AnyCase" or "MatchCase" (the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CASE:    The find string need not match in case ("John" =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ASE:  The find string must match ("John" does not match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faster if you use the default setting (MatchC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mapping process to work "backwards"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nspose" control setting in value3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FILE.MPF" "MYFILE" "AnyCase 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ses the mapping process:  the "find" column is treate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e with" column,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a map file (ASC2EBCD.MPF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anslate ASCII files into EBCDIC files --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BCDIC is a character representation used on certain large main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Both ASCII and EBCDIC characters are eight bits 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EBCDIC uses different bit patterns for mos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the "find" and "replace with" columns in ASC2EBCD.MPF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wide, and since there is no duplication within either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process is perfectly reversi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    1 20                                &lt;-- Read 20 bytes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EBCDIC"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ASCII" "TRANSPOSE"    | Set up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BIN2CODE.MPF" "CODE"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original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$FLINE}]                  | normal &amp; hex-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EBCDIC"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to EBCD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in 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EBCDIC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ASCII"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EBCDIC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ASCII; display hex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ASCII 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                                     &lt;-- Output a separ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is POM file against any file, then view the output fil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how the original text is converted into EBCDIC and then the EBC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verted back to ASCII.  (Most of the data in the outpu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in "hex dump" format, since your computer is no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BCDI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will often let you use a single map file instead of two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is technique you should carefully consider how mapp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(see "Irreversible Mapping",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versibl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ZYX" "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ZY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ases, this is equivalent to the following one-lin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irst REMAP changes $FLINE one way, and the second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t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rue in ALL cases, however.  In some circumstances a REM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versible.  Consider the following map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YZ"  "C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" 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"  "AB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e following sequence of events.  (The * and #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gets replaced in each step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ring   . . . . . . . . . 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p produces this result  . . . .   C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sed remap of result  . . . .   XYZ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llow the steps of the substitutions, you will se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rises.  As a general rule, simple substitutions (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s in whole or in part) are reversible, bu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s, you can always take the safe route and use a separate ma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rection.  (See "Search Order", above, for additional ins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is mat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the map data into RAM memory.  You will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fficient memory for thousands of bytes worth of mappings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enough memory to hold the data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, then terminate.  (See "Solving Memory Problem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track memory usage, the MAPFILE command records memory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tes used and bytes left) in the processing log (see 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two sample map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maps single bytes to hex codes  (e.g. Hex $31 becomes "31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maps single bytes to either printable characters or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se files with the SEE program (included with Parse-O-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load them into a text edit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uses the sample map files to create a hex dum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1 16                  &lt;-- Read the file 16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w $FLINE              &lt;-- Get the actual number of byte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 &lt;&gt; "1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$FLINE "R" #0 "16"      &lt;-- If less than 16 bytes, pad with nu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y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HAR" "CHAR"     &lt;--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ODE.MPF" "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CHAR"              &lt;-- Change the bytes to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y "CODE"              &lt;-- Change the bytes to hex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x y                  &lt;-- Out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he file name (value1) does not have an exten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-O-Matic will add the .MPF extension.  Thus, the actu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Parse-O-Matic looks for is "BIN2CHAR.MP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MA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MAP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trans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ap name (see "The MapFil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and CHAN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intensive substitutions on a variabl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large number of CHANGE commands, but h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faster than using a large number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does not expend your available values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prevents multiple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Vers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ultiple substitution" issue is most important distinc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REMAP.  REMAP protects substituted tex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bstituted.  Consider the following POM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cat"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dog" "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ese lines to change x to "Dog Cat Mouse", but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"cat cat mouse".  The first CHANGE command sets the x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 dog mouse".  The next command changes the cats into dog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problem by using intermediate substitutions or so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-around, but this ends up complicating the POM file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this approach can be unwieldy if you have to perform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bstit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e "cat/dog" substitution mentioned earlier,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(named CATDOG.MPF) with a text editor.  It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t" 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  "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file will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CATDOG.MPF"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dog cat mou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the REMAP command, see "The MapFil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are Free-Form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 are used for extracting information from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at does not have its data in precise columns. 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"free-form"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not arranged in tidy columns.  For tasks like this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, and COPY used with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the following free-form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in the previous example (i.e. the "2*,"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  Command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are said to use "decapsulators", because you are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encapsulated (i.e. surrounded) by othe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 may be used to find more than a single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ing tex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%:Gazelle%:Mouse%: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%:Giraffe%:Elk%: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%:Snake%:Caribou%: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%:"  "3*%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0*,"  "1*,"    &lt;-- "From" decapsulator invalid: use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1*,"  "256*,"  &lt;-- "To" decapsulator invalid: uses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always be followed by a "*" so you ca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umber.  Consider the following example (the meaning of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lear without the "*" delimit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apsulator can refer to "the LAST occurenc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gt;*A"  "&g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decapsulators, the "&gt;" symbol means "the last occurence"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ells Parse-O-Matic, "Set the xyz variable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last A and the last B".  This sets the xyz variable to "c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&lt;" character to mean "the FIRST occurence"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what redundant, since the following command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lt;*A"  "&l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1*A"  "1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A"  "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commands set the xyz variable to "a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the variable will be set to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.  Here are two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K"  "1*J"   &lt;-- There is no "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A"  "1*X"   &lt;-- There is n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from" value is less than the "to" value, Parse-O-Matic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, then terminat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J"  "1*A"   &lt;-- "J" comes after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failure typically happens if the input data contains an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of text that you had not fore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surrounding text that was foun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as shown in all of the preceding examples), the delimit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luded.  However, if you want to include it, you can add "I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PARSE command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give you everything between the second "a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"c" -- including the "a" and "c".  In other words, this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yz to "aYc".  You can also set the Control specification t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ing "exclude"), although since this is the default setting for PA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lly isn't necessary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Either the "From" or "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 can be represented as a plain string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$FLINE "ABC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at the first "ABC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elpful variation of the "From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Start from the fir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variation can be used with the "To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End with the la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null ("") decapsulator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 (see "Overlapping Decapsulators" fo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 rule)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 Versus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decapsulator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it was mentioned that the text found by the null decapsul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ways included" and is not affected by the "X" (Exclude) control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exception to this:  if the null decapsulator's "found text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text found by the other decapsulator, it WILL be af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" "1*AB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the first occurence of AB".  Since the two items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rst "AB" includes the first character),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ndeed get excluded. As a result, the x variable is set 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&gt;*F" "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nce of F and the last character".  Both decapsulators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haracter (i.e. the final "F"), so it is excluded. As a result,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to an empty 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n some circumstances, the FINDPOSN command is NOT affected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It will do its best to make sense of your reques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apsulators overlap, and one of them is a null decapsulato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see "The FindPos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or run START.B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OS/2, then select TUTORI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r2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AA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BB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CC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surround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  After the PEEL command, the z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wo commas shorter (",JOHN,SMITH,23.00").  If you ar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data from a comma-delimited line, this is probably no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(since it gets rid of two commas).  When taking apart 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often makes sense to start peeling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Consider the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  After the PEEL command, the z variable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shorter (",,JOHN,SMIT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Peeling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left-peeling" technique to take apart an entire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interpreting a comma-delimi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MARY,JON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a z "" ","                 &lt;-- Sets the a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b z "" ","                 &lt;-- Sets the b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c z "" ","                 &lt;-- Sets the c variable to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d z "" ","                 &lt;-- Sets the d variable to "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 = z                      &lt;-- Sets the e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variable is null because there is nothing after the last comma --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final field is empty.  If the initial value of the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as ",,MARY,JONES,99" then the e variable would be set to "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over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are faced with a parsing task in which the input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5 characters long, yet there is no way to know whe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gins.  This makes it impossible to use the SPLI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problem generally arises when processing comma-delimi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-delimit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which handles input lines up to 30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, provided that no field is more than 1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1-100, 101-200, 201-300   &lt;-- Process input lines in thre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$FLINE = ""               &lt;-- Ignore any splits that yield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leftover &lt;&gt; ""            &lt;-- See if we have anything lef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$FLINE leftover $FLINE  &lt;-- Append what's lef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leftover = ""           &lt;-- We've used up the left ov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        &lt;-- Loop through the parts we can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x $09                   &lt;-- Look for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x &lt;&gt; "0"                &lt;-- See if we fou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foundtab = "Y"        &lt;-- Yes, we fou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  x $FLINE "" #09       &lt;-- Peel away everything up to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x}                  &lt;-- Process the text we peeled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foundtab = "N"        &lt;-- No, we didn't fi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$SPLIT = "3"          &lt;-- See if this is the last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  |{$FLINE}           &lt;-- Output whatever is lef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leftover = $FLINE   &lt;-- Save this part for the next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foundtab = "Y"            &lt;-- Continue if this segment had a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LEN sets var1 to the length of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 and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3 = "last cha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CANPOS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is section is much easier to understan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di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ingle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you don't want to find the FIRST occurrence, but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and so on.  You can use a single decapsulator (see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 to specify thi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string, so it sets the variable x to "9", since the first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in the nin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a decapsulator with the occur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*", which means "look for the second occurrence".  Thus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y to "32", since the second "the" occurs in tha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ncapsulated String Find is very similar to the PAR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find the following discussion suffici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ve, you can gain some additional insight by rea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 entitl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 looks for a string that is encapsul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located between) two other strings.  This is useful if you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tains text that is surrounded by delimiters.  One commo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mma-delimited" file (see "Why You Need Parse-O-Matic -- An Ex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ample).  Here is another situation where data is surroun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create tabular data like thi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ake the column starting and ending positions unpredic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endposn   $FLINE "3*|" "4*|" "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between the BEGIN and END are run only on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job, since they set the startposn variable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("") string.  (See "Uninitialized and Persistent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uses the decapsulators "3*|" and "4*|"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etween the third and fourth "|" delimiters, but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third and fourth "|" delimiters, but because of the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, it sets endposn to the position BEFORE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. (Briefly, "XE" means "exclude the found text, an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 of the text that precedes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the first FINDPOSN fail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or fourth "|" delimiter, it will set startposn to "0" (meaning "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the "from" item ("1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the  "to"  item (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oluble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returns "0" (zero) when it can not find a string, or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n insoluble dilemma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CatDog" "Moose"        &lt;-- "Moose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G"        &lt;-- "G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2*E"      &lt;-- There is no second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insoluble sear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"from" and "to" delimiters. Since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delimiters themselves (with "XS" and "XE" specifications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provide a "start" or "end" value for what we found -- we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!  Hence, we have nothing for which to to return a star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se next two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mes between "F" and the end of the string?  Bear in mind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use a null ("") to mean "the last character"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(see "The Null Decapsulator" in the section entitled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, for a discussion).  Thus, the two FINDPOSN commands "fin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character "F", and both return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th return "6" because the "F" is both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what we found, and we included (rather than excluded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delimiters ("F" and the last character,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following commands return a "1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re is nothing between "A" and "the first character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is not excluded, since we are using a null decaps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we find the string "A" and return its position, which is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use for FINDPOSN is to find the last occurence of a wor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.  Consider the following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z = "Parse-O-Matic is a fine produc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x z "&gt;* 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x variable to 25 (the position of the final word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for the last "space" character (which is in position 2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because of the "XS" control) returns the position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capsulated a piece of text, and the encapsulat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see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dozens of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itional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CAN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CANPOSN var1 var2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:      :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         from to   source scanlis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CANPOSN searches the source value for one of the scan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canlist (see "Terminology", below).  SCANPOSN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which scanterm provides the best match,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rom" (starting) and "to" (ending) position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term in the sourc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:   scanterm  An item in a scanlist; one of the thing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the source value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list  A list of scanterms.  Here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list:  "/Mr/Mrs/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if one of the scanterms is found (e.g.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it was found in the second position of value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0" means SCANPOSN did not find any of the scanter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that will contain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one of the scanterms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string --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canlist (see "Terminology",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contro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I" (i.e. Ignore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FINDPOS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requirement in parsing is to find out if one of several string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another string.  For example, you might want to find ou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tarts with a "salutation" (Mr., Mrs., Ms.).  You can do this by lo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arious strings and comparing each one, but SCANPOSN lets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is with a sing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arch for a salutation in a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from to $FLINE "/Mr./Mrs./Miss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line just read from the input file) contain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s in the scanlist, SCANPOSN will set the "from" and "to"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$FLINE contains "Ms. Mary Jones", the "from" variable is set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to" variable is set to "3" (since "Ms." goes from positions 1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$F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 scanterms is found, the "from" variable is set to "0"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contains "John Smith", no salutation is found, and the SCAN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wn above will set the "from" variable to "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list can contain one or more scanterms. 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list is interpreted as the delimiter (separator) for the scan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following scanlists are all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r./Mrs./Miss/Ms."                          &lt;-- Delimiter is: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Mr.xMrs.xMissxMs."                          &lt;-- Delimiter is: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Library@School@Gymnasium@Clinic/Hospital"   &lt;-- Delimiter is:  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Cow"                                        &lt;-- Delimiter is: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("/Mr./Mrs./Miss/Ms.") has already been demonstr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ample uses the letter "x" as a delimiter.  This would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f one of the scanterms contained an "x", since it would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WO scanterm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JohnxTrixiex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"Trixie" contains an "x", so it would be broken down int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s ("Tri" and "ie").  You should always choose a scanlist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appear in the list of scan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ing Var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sign a scanlist, you should take into account the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input might contain strange variations. 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r John Smith" "/Mr./Mrs.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x variable to "0" because the "Mr" is followed by a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period.  A more "forgiving" command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r John Smith" "/Mr./Mrs./Ms./Mr /Mrs /M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uccessfully locate the "Mr " string, and set x to "1" and 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3". (The "3" points to the spa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refixes and Suf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signing a scanlist, you should consider that a scanterm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wor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ississipi Sue" "/MR./MRS./MISS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nd the "Miss" in Mississippi, even though this is n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lutation.  A more appropriate command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ississipi Sue" "/MR./MRS./MISS 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after "Miss" in the scanlist ensures that if it is foun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 from any word follow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iling space is not necessary for the scanterm "MR.", since no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period.  However, if you do include spaces after the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"/MR. /MRS. /MISS /MS. ") it may simplify your subsequent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take suffixes into accoun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Zinc Enterprises" "/INC/CO/ENTERPRIS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nd the "inc" in "Zinc".  You can add a space in fron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 to ensure that it is separated from any other 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Zinc Enterprises" "/ INC/ CO/ ENTERPRIS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tempted to put spaces on both sides of a word, to handl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s and suffixes.  However, consider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Wazoo Inc" "/ INC / CO / ENTERPRISE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scanterms is found, because the "Inc" in the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nd in a space.  You can address this kind of probl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 (described ne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instructed, SCANPOSN will find the first scante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ywhere in the source string, and return its start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.  You can modify this behaviour by using the optional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value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 contains one or more character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 Find the leftmo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Find the rightmo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Ignore case (e.g. Xyz matches XY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Match case (e.g. Xyz does not match XY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valid control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M"     Find the leftmost match, which much mat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I"     Find the leftmost match, ignoring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M"     Find the rightmost match, which must mat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     Find any match, but the case must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If neither "I" nor "M" are specified, SCANPOSN assumes "I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ither "&lt;" nor "&gt;" are specified, SCANPOSN does a "Find-An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(explained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most, Rightmost, Find-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(rightmost) control setting tells SCANPOSN to find the scante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highest "to" value with the lowest "from" value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canterms are evaluated. 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SHREWxxxCATxxxMOUSExxx" "/CAT/DOGGY/MOUSE/ELK"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finds "CAT", but continues looking to see if there are any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o the right.  Eventually it finds MOUSE and sets x to "15" and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9" (pointing at "MOUS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"&lt;" (leftmost) parameter, SCANPOSN will check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s to find out which one has the lowest "from" posi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"to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SHREWxxxCATxxxMOUSExxx" "/CAT/DOGGY/MOUSE/ELK" "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 to "9" and y to "11" (pointing at "CAT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"&lt;" or "&gt;", SCANPOSN finds the first scanterm it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gnores the 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SHREWxxxCATxxxMOUSExxx" "/CAT/DOGGY/MOUSE/EL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canterm is "CAT", and this can be found at positions 9 to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will return those values, and ignore the rest of the scan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a "&lt;" or "&gt;" is known as a "Find-Any" search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f you want to know if one of the scanterms appears in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but you are not interested in finding out which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Match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"Best Match" principle does not apply to the "Find-Any"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pplies only to the Leftmost ("&lt;") and Rightmost ("&gt;")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CANPOSN command effectively, you must understand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best match".  This can be illustrated with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egaWhizco International" "/CO/WHIZCO/MEGAWHIZ"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POSN command finds the scanterm CO at positions 5 to 6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looking for an even better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that WHIZCO is just as far to the right (i.e. it ends a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, but has a lower starting position.  This makes it a "better"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canterm (MEGAWHIZ) has a lower starting position, but its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not as good (i.e. not as far to the right).  It is re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e are looking for the rightmos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SCANPOSN will set x to "1" and y to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when SCANPOSN is looking for the rightmost scanterm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dentify the "found" scanterms which have the highest ending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hoose the longe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using a leftmost sear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alog is enclosed" "CAT/MOOSE/CATALOG/DOG" "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POSN finds CAT at positions 5 to 7, but as it continue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terms, it finds that CATALOG is just as far to the left (i.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t position 5), but it is a better match since it has a higher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SCANPOSN will set x to "5" and y to "1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est Match" principle does not affect "Find-Any" search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alog is enclosed" "CAT/MOOSE/CATALOG/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5" and y to "7".  Since this is a "Find-Any" search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"&lt;" nor "&gt;" are specified in the control settings), SCANPOSN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s soon as it has found a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Find-Any search, you can not be sure if any of the other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ppear in the sourc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 and dog are upstairs" "CAT/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nd CAT and stop looking for additional matches. 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scanlist, you will get different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 and dog are upstairs" "DOG/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 Find-Any search is useful only for detecting if one of the scan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source string.  After doing a Find-Any search,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from" value is "0" (meaning no scanterms were found)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", it means one of the terms WAS fou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ource   = "Our cat catalog is enclo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canlist = "CATALOG/MOOSE/CAT/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from to source sca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from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None of the scanterms appeared in the string {sour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At least one of the scanterms appears in the string {sour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eric tex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8-JULY-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e is outside a valid range, Parse-O-Matic halts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ranges are:  Year 0 to 9999; Month 1 to 12; Day 1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 0 and 79, it means 2000 to 20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ZERODATE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pecifies "day zero" for the date serial number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TEXT command when it uses the DATE predefined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year  (e.g. "1900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2" for 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  (e.g. "5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ZERODATE command is omitted, the zero dat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Jan. 1, 1753 (equivalent to ZERODATE "1753" "1" "1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Text Command" and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e serial number" is a common method of representing a date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orks by counting the number of days since a given date,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ccount the extra days for leap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s occur in every year that is divisible by fou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century years -- unless they are divisible by 400. Thus,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leap year, but 2000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DATE command specifies "Day 0"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18" "11" "11" (November 11, 1918), you get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     D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 9, 1918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0, 1918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1, 1918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2, 19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3, 1918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Most programs set the zero date far enough ba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are not encountered in norm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will not accept a starting year before "1753", which w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year that most of the Western world started using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Inline Incrementing and Decremen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"The CalcReal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/" "4"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HIGHEST" "4"    "1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LOWEST"  "4"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-" "4"           "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+" "4"          "16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*" "4"          "4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valu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"fixed-decimal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ounding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approxima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2"      &lt;-- This sets x to "3.1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4"      &lt;-- This sets x to "3.14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REAL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*"        "4.0"  "2"   "48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HIGHEST"  "4.0"  "2"   "1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LOWEST      "4"  "1"     "4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-"          "4"  "3"   "8.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+"          "4"  "1"    "16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"2"    "3.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        "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*"          "2"         "14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examples, if you do not use the optional fixed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calculations are in "floating point".  That is to say,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s many decimal places as necessary.  (Bear in mind the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mentioned earlier.)  Trailing zeros are removed, unles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digits after the decimal point, in which case a 0 is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OUND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OUNDING "Y" or 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rounding of answers given by 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is in "fixed-decimal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ROUNDING "Y" turns on rounding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NDING "N" turns off 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 can be used in "floating point"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can perform rounding and truncation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, with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way that real numbers (as opposed to integers) are calcul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, CALCREAL can sometimes return unexpected result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"400.00" "-" "390.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answer "9.399999" rather than the expected answer of "9.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repancy is due to the nature of real-mode calculations in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inside the computer). The answer is actually very close inde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swer, yet it could cause problems if you specify the actu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gits of precision ("fixed-decimals" mode instead of "floating poi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N"                              &lt;-- This is explain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"400.00" "-" "390.60" "2"    &lt;-- 2 digits of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x variable to "3.39", which is clearly wrong.  W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is that the remaining digits of the floating-point answ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runcated (i.e. remov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Parse-O-Matic's built-in rounding will add a sma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the number of digits of fixed-decimal precisio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ISION   SAMPLE NUMBER   ROUND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  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9.9            + 0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9.99           + 0.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9.999          + 0.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Thus, CALCREAL "400.00" "-" "390.60" "2" first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-point answer "9.3999999999", adds "0.005", yielding "9.40499999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n truncated to two digits, yielding "9.40", which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rounding behaviour off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it back on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ounding is enabled, so unless you explicitly turn it off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need to use the ROUNDING "Y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unding is performed when CALCREAL is used in "floating-poin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BI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BITS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BITS performs logic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Data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BITS command performs "bit-wise" operations on single by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erations can be performed with CALC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     value1 AND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      value1 OR 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OR"      value1 XOR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R"      Shift value1 right by value2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L"      Shift value1 left  by value2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want to strip the high bit from all of the bytes in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ould accomplish this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1-1                    &lt;-- Read the input file one byt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z $FLINE "AND" $7F     &lt;-- Remove the high bit from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&lt;-- Send the result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ecause we are reading the file one byte at a time, $F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byte long.  Parse-O-Matic will terminate with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se CALCBITS with a value longer than one byte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variable xyz contains "ABCDEF", the following line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ne would not be permitted because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 4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BIT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ANSWER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F "AND" $7F    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"9" "AND" $39     $39    $39 is the character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0 "OR"  $0F     $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XOR" $08   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R" $01     $40    $80 = 10000000; $40 = 01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R" $01     $00    $01 = 00000001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L" $01     $02    $01 = 00000001; $02 = 000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L" $01     $00    $80 = 10000000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se examples, we use hex notation (e.g. $01), but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characters (e.g. "3" which is equivalent to $33) 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.g. #64 which is equivalent to $40)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are working with the underlying bit patte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 are NOT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$01         &lt;-- Shifts left on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"1"         &lt;-- This is not the sa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nterprets "1" as hex $31 (decimal 49).  There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int in shifting an eight-bit byte 49 positions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Leftover Techniq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   This command is analyzed at compile time, which means i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used conditionally (i.e. in a BEGIN/END blo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(explained in more detail later) and BEGIN/E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Actual Inpu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plit must indicate the maximum length of the line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ext file with a maximum line length of 275, you st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is, even if you are only interested in the first 100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-100, 101-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IGNORE $SPLIT = "2" to get rid of the additional text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ntiguous Spl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lits do not have to be contiguous.  For example, the following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leg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5 39, 41 100, 247 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our characters of each split would be ignored, so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would contain only the characters at positions 5 to 39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second split would contain the 41st through 100th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hird split would contain the 247th through 285th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number of bytes Parse-O-Matic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le each time it processes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Ge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   This command is analyzed at compile time, which means i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used conditionally (i.e. in a BEGIN/END blo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CHOP command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hat you will handle all file reading yourself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$FLINE is always null.  The only way to get data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ith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CHOP 0 for manual reading, the MINLEN and READN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eaning.  If you place them in the POM file, they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LINTON       Bill Clin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get" field (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the key field, LOOKUP compares tex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you are looking for.  If your LOOKUP file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LOOKUP x = "XYZ" would match on "XYZABC".  If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a problem for you, there are two ways you can deal with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d your search strings before searching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search "R" " "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x =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variable was original set to "XYZ", the P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to "XYZ   ", which would not match XYZAB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the shorter key fields in the lookup file ahead of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(of which they are a sub-string)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pointing out that this look-up file is s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der (whereas the example given earlier was not). 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more efficient, as explained in "The LookSpec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me lookup file to find different items that ar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key field.  For example, let's say you have created a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amed EMPLOYEE.TBL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MPLOYEE#   NAME         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1       John Smith     555-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2       Mary Jones     555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3       Fred Johnson   555-1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ok up an employee's name and phone number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EMPLOYE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3" "7" "15" "3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Y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empdata = "0000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 = empdata[ 1 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hone = empdata[16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name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hon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, of course, specify a different LOOKCOLS prior to each LOO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would mean reading the disk twice.  It most cases, it i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data all at once, then extra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Versus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a few thousand bytes of lookup data, you migh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EMAP command instead of LOOKUP.  However, you can no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LOOKFILE and LOOKUP with MAPFILE and REMAP.  REMAP does 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value if it can not find the item being sought, so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POM file to compare the original string with the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n order to see if it has changed (i.e. it was found). 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, REMAP might "fool you" if it finds a partial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a lot of input data, using REMAP may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since REMAP works in RAM memory, while LOOKUP reads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r disk uses "caching", the performance improvemen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null look-up file name (e.g. LOOKFILE "")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current look-up file (if one is open).  This is necessar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lete the file, using the ERAS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, 3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DATA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DATA converts text data into a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text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you want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as indicated by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 and "The CalcBits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o a binary file (using the OUT command), you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onvert text information to a binary representation.  MAK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four-line text file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reads the numbers from the file, then output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ary format, as 16-bit signed integ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$FLINE "INTEGER"    &lt;-- Convert the number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&lt;-- Send the integer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OUT instead of OUTEND, since OUTEND would put an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, Line Feed) after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M file shown in the example was run with the input data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create an output file containing four integ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be eight bytes long (four integers of two bytes 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files, a date serial number (see "The ZeroDate Command")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numeric format such as INTEGER or LONGINT. 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rial number to the output file, you must first convert the d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, then use MAKEDATA again to convert the resulting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1 part of the MAKEDATA must be in a precis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YY [M]M [D]D"               &lt;-- Square brackets indicate option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our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one or two digit month (January = 1 or 01, December =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one or two digit day of the month (e.g. 1 or 01 or 3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the date string from various other data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.  Let us say you have a one-line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Month-Day-Year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-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is file and output a date serial number as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INT)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2000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ear  = $FLINE[7 10]          &lt;-- Ge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onth = $FLINE[1  2]          &lt;-- Get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day   = $FLINE[4  5]          &lt;-- Get the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x year month day "Y ?n ?d"    &lt;-- Set x to "2001 01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y x "DATE"                    &lt;-- Set y to "36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y "LONGINT"                 &lt;-- Set z to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       &lt;-- Place it in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problem with date data is that the year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digits (e.g. you have "97" instead of "1997"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, your POM file has to make a decision as to which cent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elongs to.  Here is one way to handle this situ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ear #&gt;= "5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19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2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around the problem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 between     is placed in        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-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" and "99"        the 20th century     "1950"  "19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 and "49"        the 21st century     "2000"  "204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hen choosing the "cut-off date" (1950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.  You should make your decision only after stud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care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TEX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TEXT converts binary data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of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is normally in binary (i.e. it looks like "garb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if you output it to a text file)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DATE data type, value1 must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(e.g. "1234").  The reason for this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"Converting Dates"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 (using the CHOP command), you oft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binary information to a text representation. MAKETEX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several WO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signed integers, each of which is 2 bytes long).  You can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m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2                            &lt;-- Read the file two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WORD"            &lt;-- Convert the WORD to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x}                       &lt;-- Output the data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an convert a date serial number (see "The ZeroDate Command"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ted date.  Since there is no standard data format for dat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ust use MAKETEXT to convert the number into text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AKETEXT again to format th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dates,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s (4-byte signed integers).  You could convert them to dat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4                     &lt;-- Read 4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&lt;-- Set the "zero 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LONGINT"  &lt;-- Convert the binary data to a tex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 Y-M-?d"   &lt;-- Convert to text date (e.g. "1998-JUL-0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y}                &lt;-- Output the date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etes a file (if it exi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SIZ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LESIZE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termines the size of a file,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 with the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IZE command can be used to obtain the size of a file, or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oes not exist, FILESIZE sets var1 to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exists, FILESIZE sets var1 to the number of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from 0 to 2,147,483,647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rare files that are larger than 2,147,483,647 bytes, FILESIZ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n unpredictable result and may even cause Parse-O-Matic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possible to process such large files -- all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work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ETEN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ENV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GETENV obtains a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name of the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System environment variables are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S Environment Variables" or "SE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Explanations of the SET &amp; PATH commands in your DO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The Environment Area" in your Windows or OS/2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ee "Command-line Parameters" in the "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enables you to access certain important settings that concer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operating system.  To see what settings are availabl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contents of your computer's "environment area"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important values in the environment area are COMSPEC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briefly described later, but refer to your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full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removes all spaces, tabs and equals-signs ("=") from value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to uppercase, then looks it up in the system environmen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finds it, var1 is set to the correspondi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oes not find it, var1 is set to an empty (null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n environment variable disappears for no apparent reason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likely reasons for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ran out of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a limited amount of room in the system environm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located in RAM memory).  If you think this is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DOS SET command to save a variable in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n type SET by itself to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f your variable does not appear, consult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to find out how to expand your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was set by a COPY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Windows and you run DOS, then use the DOS SET com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ffect the environment area associated with the copy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.  When you exit this copy and start up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it will not contain the variable.  You can address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variable in your AUTOEXEC.BAT file, or by running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sets the variable before running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will determine which directories get search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ooking for a program or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path "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the name of your command interpreter (usually COMMAND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it is located, try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comspec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GETENV as a simple "input routine" for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For details, see "Controlling a POM File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, in the section entitled "Effective Use of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 [value4 [value5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  Both value4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5 are optional; if they are present, they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d of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HOWNO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LOG string (value3, plus value4 and value5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 is 24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SGWA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SGWAIT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SGWAIT controls the amount of time that a process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ppears on the screen before it times out. (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HALT command are treated as error messag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i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MSGWAIT command is not included in the POM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, Parse-O-Matic will wait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; the message will not tim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"0", error messages will not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for value1 is 60000 (about 16 hou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value1 to "1", but one second is usually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a delay; a value of "60" (one minute) is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Halt Command", "Unattended Operation", "Quiet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lets you control the behaviour of error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during the processing of an input file.  This is help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POM applications that are run unat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was invoked by a batch file or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may error messages to "time out", allowing Parse-O-Matic to term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ing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ehavi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encounters an error while reading in a POM fil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"compile" step), it displays a message on the screen and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ress a key.  Parse-O-Matic then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actual POM file (i.e. while processing the input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normally behave the same way:  if an error occur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ALT command is encountered), it will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you to press a key before it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Time-Out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MSGWAIT command to tell Parse-O-Matic to continue ("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) after a certain number of second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wait about 60 seconds if an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ile processing the input file.  Parse-O-Matic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  (The actual delay depends on the type of comput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; a delay of "60" will typically last between 55 and 65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monitor, you can tell if a message will "time 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lor of the "Press a key to continue"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magenta (sometimes called "purple") it will NOT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blue, if WILL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n error message is not inadvertently bypassed, "stack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gnored by Parse-O-Matic.  That is to say,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s before an error message is displayed, Parse-O-Matic gets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before displaying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is processing an empty input file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"Input file is empty", then continue processing the POM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a key, or after a delay of about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messages that report erro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ilation (initial read-in) of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the "Retry or Cancel"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f you are dealing with a device (see "Sending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should be thoroughly tested before setting the MSGWAIT tim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ther than "0".  Most error messages are serious enough to jus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until the user acknowledge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Parse-O-Matic from a batch file or application program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success of the parsing job by checking the return cod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ffective Use of Batch Files" and "Running Parse-O-Matic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as a processing error and you did not check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testing the program return code, or by consul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), the resulting oversight could be ser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ANDO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ANDOM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Generates a random integ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inimum number allowed (between 0 and 6553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ximum number allowed (between 0 and 655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generates a random number in the rang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1 and value2.  For example, to simulate the rolling of a six-s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roll "1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call this, it might set the roll variable to "3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, it might set it to "1".  The roll variable will never b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1" or higher than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value must always be less than or equal to the maximum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following statement will cause an 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x "100" "1"        &lt;-- This is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and value2 are the same, RANDOM will always generat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 =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z n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ways set the z variable to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O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HOWNOTE value1 [value2] [value3] [value4] [value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isplays a message on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to value5 are valu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ing especially intense parsing, it is nice to see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cation of what is happening.  The SHOWNOTE command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40 characters long in the lower lef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Reading employee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message "Reading employee data" until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or until another SHOWNOTE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a note from the processing screen by providing a null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ears a note that is already on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up to 5 values in a SHOWNOTE message.  Each val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rom the others by a spac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Employee:" empnum " -- Last name:"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a not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: 314159 -- Last name: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have only 40 characters for the note.  If the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the preceding example was "Von Neumann", the display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to forty characters, and display the not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: 314159 -- Last name: Von Neu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kinds of notes that are displayed in the lower righ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cess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NOTE     COLOR       TEXT                  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----------   ---------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OTE        Light Grey   Whatever you specify   The SHOW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   Light Red    PAUSED                 The PAUS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  Red          TRYING TO PRINT        Printer is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se messages will not interfere with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Parse-O-Matic on a fast machine, your SHOWNOT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ze by so fast that there are not particuarly helpful. Here is a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one 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line_counter = line_counte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ote_control = note_control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note_control = 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note_control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OTE "Processing line #" line_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erform the SHOWNOTE command on every hundredth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Error Messag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e error message sound noise annoying, you can replac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 sounds by using the special ERRMSG specifi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ommand.  For example, to replace the ERROR sound with the 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place this line at the top of your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port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Programming Techniques"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SAMPLE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            An ASCII character, in decimal (e.g. #32 =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#number...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                A byte, in hexadecimal (e.g. $2F = decimal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$xx...          Several hex bytes ($ff$ff = binary 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 end]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]    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+           Inline in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-           Inline de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@y,z)           Deduced variable name (see "Deduced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               Explictly specified deduc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is a named spot in your computer's memory that holds som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000 variables and liter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variable names shou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letters, numbers and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with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create variables that do not adhere to these ru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ause you problems later on (particularly in subsequent relea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hich may use special characters to denote particular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or operations performed there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defin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      The line just read from the file (max. length 255 chars)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      The line just read from the file, in uppercase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      The CHOP or SPLIT number you are currently processing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The page line to which output will go next    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MMAND    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L         The {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R         The }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B        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is is discussed in more detail,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predefined variables start with a dollar sign ($)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ey are in some way "hexadecimal" (as in the case of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ntioned earlier).  In this case, the $ character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defined by Parse-O-Matic.  In general, you should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READNEXT,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contains the data just read from the input file (exception: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BF Files").  The data can be intelligible (human-readable) text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binary information -- Parse-O-Matic does not care wha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$FLINE is 255 bytes.  You can use the SETLE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its actual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, in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PROPER and CVTC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the same as the $FLINE variable, but in uppercase. 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will affect $FLUPC, since they are simply different "views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useful for checking for text inside the current input line if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portant, and for obtaining the uppercase version of the data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UPC ^ "PART#"            &lt;-- Detect "Part#", "part#" or "PART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um  = $FLUPC[10 15]   &lt;-- Extract the part number, in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ame = $FLINE[16 30]   &lt;-- Extract the part name, as-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UPC is really just a different view of $FLINE, a mod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(for example, using the PEEL command) is transient and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; the next reference to $FLUPC will simply return th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$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SPLIT for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HOP for fixed-record-leng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reports which segment of a CHOPped or SPLI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urrently processing.  For example, if you use this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ill be set to "1" when Parse-O-Matic processes columns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, and it will be set to "2" when processing columns 256 to 3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page line to which output will go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lets you know the number of the next out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AGE command will reset the $LINECOUNTER to "1", sinc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line will be at the top of the page.  OUTHDG commands also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is active even if you have not used the PAG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et the page length.  By default, the page length is "0" (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inite"), which means that $LINECOUNTER will always be on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output lines.  However, if you specify an explici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(e.g. PAGELEN "55"), $LINECOUNTER is reset to "1" afte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ET command on $LINECOUNTER has no effect.  In some special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set $LINECOUNTER to "1".  You can do this --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you are not at the top of the page -- with the PAGELEN "0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follow this with another PAGELEN comman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actual page length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demonstrates why you might want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variable.  It will format a text file which contains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character (ASCII 12) at the end of each page, while placing pag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each page as a "running foot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&lt;-- Start of 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LEN "0"                    &lt;-- Allow nu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"1"             &lt;-- Set firs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#12              &lt;-- Does this line have a form fe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$LINECOUNTER #&lt;= "54"   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                      | Put blank lines to the end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x pagenum #12          &lt;-- Set up the footer (including form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x "L" " " "80"            &lt;-- Forma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x}                   &lt;-- Outpu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pagenum+        &lt;-- Increment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LEN "0"                   &lt;-- Reset $LINECOUNTER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{$FLINE}          &lt;-- Output a regula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s far as Parse-O-Matic is concerned, the "actual" outpu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"0" (i.e. "infinite"), but this POM file will outpu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55 lines per page.  (A POM file similar to the one show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with several others, to format this manua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ut of Variables, Literals or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an contain 750 lines (not counting comment lines), an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variables and literals.  If you have a very large POM file,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nough, and you will be forced to do the processing with tw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s.  You can link these together with a batch file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FILE1.POM INPUT.TXT TEMP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FILE2.POM TEMP.TXT  FINA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M command can contain these ASCII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   DECIMAL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0      #00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A      #10    LF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D      #13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 in the P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use either the $ or # character to denote hex or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SET linefeed = $0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#&gt;= "2"           &lt;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commands (e.g. MAKEDATA, MAKETEXT, GET and GETTEX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has internal definitions of certain data represent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known as Parse-O-Matic's "predefined data types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 BYTES  MINIMUM VALUE MAXIMUM VALUE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 ------------- 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1                0          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2           -32768         327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      4      -2147483648    21474836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  6    -9999999999.9  9999999999.9  See NO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INT     1             -128        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2                0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-                -             -  See NO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MED      -          0 chars     255 chars  See NOT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minimum and maximum values depend on the number of dig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.  See "The CalcReal Command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DATE type does not have a specific length.  In som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 date serial number might be represent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uch as INTEGER or LONGINT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s of the MAKETEXT, MAKEDATA and GET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 TRIMMED type does not have a specific lengt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MAKETEXT and GETTEXT commands to remove the spaces,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lls on either side of a string.  It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A, but since this can produce a field o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it is rarely useful in such a r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redefined data types can have a qualifier,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  All commands that use predefined data typ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qualifier, but only the MAKETEXT command makes use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QUALIFIER DESCRIPTION 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Number of decimal places  "REAL 2" -&gt; 3.14  "REAL 4" -&gt; 3.14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Date format               "DATE ?y/?n/?d" -&gt; "96/12/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Data Forma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pecting a hex dump of a binary file, bear in mind th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computers, the bytes that comprise a number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.  For example, for the INTEGER and WORD data types, the e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 of numeric values are usually placed AFTER the eigh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.  Thus, the decimal value 5099 will appear as EB 1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 13 EB, despite the fact that decimal 5099 equals hex 13E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data that treats numbers different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ork around the problem by reversing the order of the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the conversion.  For example, if the file contain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but has the most significant byte FIRST, you can switch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as demonstrated by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         &lt;-- Read the fil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  &lt;-- Get two byt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y = x[2] x[1]          &lt;-- Flip the byt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z y "WORD"             &lt;-- Conver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z}                   &lt;-- Output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DUC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duce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duced Variable Names" (generally referred to as "Deduced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powerful means for organizing and processing data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roach to handling variable data is not available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evel languages (e.g. C, Pascal, Basic) but is extremely helpful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-oriented language such as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duced variable is a variable for which the actual name is not know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being written.  The name itself is deduced when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line is run.  It is almost as if you could write a lin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hatever-variable-I-should-be-using-now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ules by which the name is deduced.  By creating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ater on in the program, you can deduce the same variab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sp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ed variables are always surrounded by parentheses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deduced variable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   PARTS*  DEDUCTIONS  EQUIVALENT VARIAB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  ------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          1       None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Y)         2       None      X,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Y,Z)       3       None      X,Y,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@Y)        2         1       X,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@Y,@Z)     3         2       X,something,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@X,YYY,@Z)   3         2       something,YYY,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A deduced variable has a maximum of three p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part of the deduced variable is NOT preceded by the "@"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aken "as-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part of the deduced variable **IS** preceded by the "@"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look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process is simple:  Parse-O-Matic looks up the variabl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character and inserts it into the deduced variable nam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Y = "BB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Z = "CC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(AAA,@Y,@Z) = "Quick Brown Fo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line = (AAA,BBB,CC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limitations that affect the use of deduc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not use them in the output picture of an OUT or OUTEN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line will result in an 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We have {(PRODSTOCK,@PRODNUM} {(PRODNAMES,@PRODNUM)} in st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way to do thi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prodstock = (PRODSTOCK,@PROD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prodname  = (PRODNAMES,@PROD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We have {prodstock} {prodname} in st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ength of the deduced variable name can not exceed 12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s will result in an 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2 = "YYYYYYYYY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3 = "ZZZZZZZZZ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XX,@Part2,@Part3) = "9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uses an error because Parse-O-Matic tries to create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XX,YYYYYYYYYY,ZZZZZZZZZZ -- which is 24 characters long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s).  The maximum length for a Parse-O-Matic variable (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) is 12 characters.  The following lines WOULD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2 = "YYY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3 = "ZZZ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XX,@Part2,@Part3) = "9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variable XX,YYYY,ZZZZ (which is 12 characters l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ing the commas) to "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duced variables can not be used for variable CALL com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would not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(ROUTINE,@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have to do th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CallTemp = (ROUTINE,@R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ll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the precise name of the deduced variable you are sett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it directly, without the parentheses.  Thus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s are the s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CUST,NAME,1) = "Fred Jon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CUST,NAME,1  =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if a deduced variable name does not include a look-up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character), it is not actually being d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ubstrings with deduced variables, you must specify th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closing parenthesis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,@Y,@Z)[10 80]               &lt;-- This is ok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,@Y,@Z)  [10 80]             &lt;-- This is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Data, @Y, @Z )[ 10 80 ]         &lt;-- This is ok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example shows that you can use spaces within the parenthe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to improve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 (see "Uninitialized and Persistent Variabl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 problem if you are creating variables (particularly arr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ocessing multiple input files:  all variables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input file are still around.  For this reason,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create an initializing section (in the PROLOGUE) which ens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working variables are "set to zero", so to sp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ray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For background information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duced Variables - Defini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variables are deduced variables that use something distinctiv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put item (e.g. a product number) to allow data for simila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o be treated in the same way.  Here is an example of array hand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roduc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requirement in data processing is to assign a number to i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instances of the same thing.  For example, let's s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contained a summary of the number of items sold at your sto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imes of the day.  You could assign a "Product Number" to each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ollowing four-line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33 AM  101  Oranges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04 AM  102  Lemons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5 PM  104  Bananas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:41 PM  102  Lemons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:    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:    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Product Product    Qua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  Code    Name      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dd up the total sales for each item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odCode = $FLINE[11 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Quantity = $FLINE[27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(Name,@ProdCode) = $FLINE[16 2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(Sold,@ProdCode) = (Sold,@ProdCode) "+"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lines obtain the product code (e.g. 101 for Oranges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sold, and the product name.  The fourth line adds the quantity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ppropriate product.  Thus, after all four input lin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you will have created six deduced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101         "Orang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102         "Lemon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104         "Banan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101      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102         "29"         &lt;-- "29" is the total of 2nd and 4th inpu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104         "2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variables created for product numbers that did not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, so if (for example) you test the value of Sold,103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orted as a null (empty) value.  That is because it was never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added up the totals, you can output them in the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POM file.  (The EPILOGUE is the last section of POM cod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input lines have been rea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MaxProdCode = "10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ProdCode = 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(Sold,@ProdCode) &lt;&gt; "" THEN NumSold = (Sold,@ProdCode) ELSE "NO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(Name,@ProdCode) "R" " " "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ProdName = (Name,@Prod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Product # {ProdCode} ({ProdName}):  Sold {NumSo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ProdCode = ProdCode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ProdCode #&lt;= MaxProd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the POM 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0 (       ): Sold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1 (Oranges): Sol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2 (Lemons ): Sold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3 (       ): Sold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4 (Bananas): Sol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ata for products 100 and 103, since they did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, so they do not show any data in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dimensional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above used "two dimensional arrays", which is to s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rray has two parts (e.g. Sold,101 has the parts Sold and 101)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ed variables can have up to three parts, you can create array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ponymou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For background information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duced Variables - Defini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 not have a convenient number (such as a product number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your arrays.  In such cases, you can use the input item itself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variable.  This technique is known as "eponymous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ponymous means "self-naming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r store sells only two items -- dogs and cats -- and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 product number for each.   Your input file may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00  Cat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30  Dog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00  Cat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30  Cat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00  Dog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up the items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type  = $FLINE[ 8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quant = $FLINE[14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(@type) = (@type) "+" qu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of the input lines are read, you will have created two epony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    "12"     &lt;-- Total of input lines 1, 3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       "3"      &lt;-- Total of input lines 2 and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s can then be output in the EPILOGUE, using the following POM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Cats sold:  {C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Dogs sold:  {D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add cows to your product line-up, you need only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to your EPI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Cows sold:  {Cow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onymous techniques can be more complicated than the example show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create sub-categories such as Dog,Beagle,L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acks and Adva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rawback of eponymous variables is that the POM file must "kn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possible variable names in order to output them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number of items (e.g. Cat, Dog, Cow) this is not a serio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 large number of items, you can build an array -- "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" as it were -- that adds each new eponymous variable name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You could then loop through this array, during output,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ound complex, but it is enormously powerful.  It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reate a parsing application that can handle input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whose names are unknown to you.  A properly constructed POM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new items without any modifications to the POM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describes useful technique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dealing with variables and liter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fore a variable is assigned a value (using the SET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you can use it in a POM command.  An uninitialized variab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("") and is treated normally by all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To help you catch coding errors, 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low you to output an uninitialized variable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Parse-O-Matic issues a warning, and process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:  once you have assigned a value to a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ains that value until it is changed.  Even if you open a new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"POM and Wildcards") or a new output file (see "The 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all variables will retain their values; they will not be "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null.  (Of course, when Parse-O-Matic ends, al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; they are not retained between separate runs of PO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which illustrates why persistent variables are usefu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                      &lt;-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10]        &lt;-- Extrac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        &lt;-- Extrac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part &lt;&gt; partnum          &lt;-- Is this a new part numb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AGE                          &lt;-- Generate a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PartNumber Description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---------- -----------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part = partnum        &lt;-- Remember the current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&lt;-- End of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{descrip}        &lt;-- Outpu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line is read from the input file, the lastpa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ull ("") because it has not yet been initialized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will be executed.  (The OUTPAG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rst instance, since no data has been sent to the output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also sets the lastpart variable, which will re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ntil it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cond input line is read (and the POM code is run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), the BEGIN block will be run only if the current par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previous one (which we saved in the lastpar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partnum variable is different, the BEGIN block will b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ting the page eject and headings, and once again saving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part variable, so we can check it during the third input lin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ubtract "1" from a variable in a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2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0" gives you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1" gives you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99" gives you "9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n inline increment or decrement, the variable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(C programmers take note!)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3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nline incrementing or decrementing with sub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X23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[2 3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4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X23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 or decremen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increment or decrement another type of variable (e.g. text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), Parse-O-Matic will halt, and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(SHOWNUM.EXE in the standard Parse-O-Matic package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utility which converts a hex number to decimal and vice-versa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vert a character to its ASCII equivalent value in decimal or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is helpful when you are working on a task that forces you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ata in hex or decimal form.  It is a handy tool if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inary input or outpu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bably find fancier conversion-reference utilities than SHOWN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one comes ready-to-go with Parse-O-Matic -- and it is fre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ive unaltered copies of SHOWNUM to anybody without paying royal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quick-reference help screen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SHOWNUM from Windows, you can add the /P (Pause)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wait for a keypress before termina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/?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decimal number 123 is in hexadecima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tells ShowNum that the number is in decimal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23 = $7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hex 400F is in decimal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40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tells ShowNum that the number is in hexadecim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0F = #16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can handle numbers between -2,147,483,648 (hex $8000000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47,483,647 (hex $7FFFFF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 character's ASCII equivalent value in decimal and hex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utility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#65 $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letter "A" is ASCII decimal 65, which is hex 4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close the character in quotes if you wish.  This is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only if you are trying to remember the values for "spac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" = #32 $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version works only one character at a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"ABCD"       &lt;-- This is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= #65 $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only the first character ("A") is being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you call SHOWNUM from Windows, your answer may vanish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nds.  You can use the /P option to pause the program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terminates, to give yourself time to see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P option goes after the number or character parameter, as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#123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3F2E70AE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A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"B"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ase the answer will be displayed, and the program will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it a key before 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a PIF file or "shortcut" (see your Windows documentat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window open after the program is finished, which means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the /P option.  You may wish to set the PIF file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tting and pasting" from the program window.  This will allow you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your Windows environment -- which is easier (an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) than writing it down then retyp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start up a DOS shell from Windows, use SHOWNU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imes as you want, then type EXIT at the DOS prompt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describes techniqu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you create and debug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describe the vario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(see "Unattended Opera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SGWAIT Command" for some background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-Specified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OM applications are easier to use if you can pass a valu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, let us say you have created a POM file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 text file for a particular word, and output all the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at word.  You could manually change the POM file each ti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practical solution if many people will b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ive is to use user-defined command line parameters to pa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Consider this POM file, which we will name FINDWORD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 ^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utput any lines that contain (^) the value of $CMDLINEX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if you use the /X command line parameter.  Thus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M 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ad the file INPUT.TXT and send any lines containing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ministration" (in lowercase) to the file OUTP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user-specified 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SET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    $CMDLIN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        $CMDLI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         $CMDLIN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l variables, the $CMDLINEx variables can be in uppercase,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xed case (e.g. $CmdLin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letter (e.g. /X) can be in uppercase or lowerc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wo command line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parameter letter is passed on "as-is";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case or changed in any way.  You could modify the FIND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described earlier) to ignore case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$CMDLINEX $CMDLINEX   &lt;-- Convert the /X value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$FLUPC ^ $CMDLINEX    &lt;-- Compare to the uppercase version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             &lt;-- Output the line if the value wa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ommand-line parameters are separated by spaces, you must enclo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 in quotes if it contains one or more space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Mr.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value contains quotes, they must be doubled-up.  Thu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using the FINDWORD application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King" of American Ja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The ""King"" of American Ja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a command-line parameter to simply mean "do someth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missing from the command line, it would mean "don't do it"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specify /ZY (for "Yes, do it") and /ZN (for "No, don't do it"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asier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mand-line parameter is missing, Parse-O-Matic sets its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DLINEx variable to "N" (meaning, "No, it's not there").  If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nt -- with no value following it -- Parse-O-Matic sets the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"Y" (meaning "Yes, it's there").  We can use this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ine the FINDWORD application described earli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CMDLINEZ =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$CMDLINEX $CMDLIN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$FLUPC ^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$FLINE ^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/X value (the word we are looking for) will b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ard to case (i.e. uppercase or lowercase letters) if /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on the command line.  If /Z is missing, we will look for an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 Here are two sample command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Mr.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Mr. Jones" /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would not match "Mr. Jones" with "mr. jones"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uld consider the two strings equival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and Decimal Cod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precise values either as a decimal ("ASCII") value,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.  For example, the following three command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$20$30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#32#45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specify the search string " 01".  The second one uses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for the characters, while the third one uses hexadecima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mix the decimal, hex and literal representations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#32"22"#32     is not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" 22 "         could be used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#32#50#50#32   could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$30#50         is not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02             could be used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"02"           could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                 VALUE OF $CMDLIN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Harry       Ha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"The King"  The 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Y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N 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$30$31      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#48#50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operating system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LE            DEFAULT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(Control) File            .POM         "The POM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J (Job) File                .POJ         "Parse-O-Matic Job (POJ)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 File      See NOTE #1 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                See NOTE #2 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ization Exception    See NOTE #2     "The Proper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                     .MPF   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Date Information File is always called POMDATE.CF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your standard version in the Parse-O-Matic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override it, you should place the modified cop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logged)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is type of file does not have a default extensio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"TBL" (i.e. "Table") for Lookup files and "PEF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ization Exce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y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operating system manual for an explanation of ERRORLEVE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d = $COMMAND                &lt;-- Ge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md &lt;&gt; lastcmd              &lt;-- Has it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fname cmd "2* " "3* "    &lt;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EN flen  fname              &lt;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uline = ""               &lt;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uline "L" "-" flen       &lt;-- Set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Output a linefe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this is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fname}                 &lt;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uline}                 &lt;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                    &lt;-- Output a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cmd = $COMMAND       &lt;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                  &lt;-- Output a lin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about DOS wildcards, consult your operating system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AL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se-O-Matic Job (POJ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earlier, a standard Parse-O-Matic command lin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POM pom-file input-file output-file [optional parameter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OM 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the command specifications in a Parse-O-Matic job (.POJ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do not have to type them over and over again.  A POJ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a single-line text file that contains the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create a text file named MYJOB.POJ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un the parsing job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MYJOB.PO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e the same as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 NOT include the POM command in the job fi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.POM ABC.TXT DEF.TXT      &lt;--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XYZ.POM ABC.TXT DEF.TXT  &lt;-- Incorrect; the initial POM is not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ing a Jo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J file can contain explanatory comments so you can documen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null lines and lines that start with a semi-colon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MYJOB.POJ example (described above) could also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ample JOB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line is ignored, so as far as Parse-O-Matic is concern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file contains only one line -- the comman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sample PBJ files are indented here to offset them from the descrip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but a semi-colon must appear in column one to be recogniz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for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files are especially helpful when you don't know in advance whi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cessed, and you would like to prompt for a file name. 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one POM command-line to handle different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create a text file named MYJOB2.POJ,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ample prompted job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FILE.POM %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un this job with the following DO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MYJOB2.PO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MYJO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single command-line parameter is assumed to refer to a POJ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 character means "Ask the user for this file".  Since, in thi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 is in the second position, Parse-O-Matic will prompt you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put file or mask.  (If you press Esc or enter a null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terminated with a warning messag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ample prompted job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FILE.POM %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mpt for both the input file and output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ample prompted job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%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mpt for the POM, input and output file names --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helpfu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ng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% prompt will open a box on the screen to ask you for a file name (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xplanation of what it required) but it will not suggest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"feed" Parse-O-Matic a suggested name, which you can then acce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Enter, or modify by typing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this default value, place the suggested file name after the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ample prompted job file, with recommended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FILE.POM %INPUT.TXT %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sked to specify the input file name, the name INPUT.TX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prompt box.  It can be accepted as-is, or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if you do not provide a suggested file name for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arse-O-Matic will automatically suggest the name POMO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optional parameters in your job file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FILE.POM ABC.TXT XYZ.TXT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/Q parameter, this will parse ABC.TXT in "Quiet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processing screen will not be display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prompt for optional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output file name is optional in the POM command (defaul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OUT.TXT if it is omitted, which can then be altered i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th the OFILE command), it is possible to leave out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or prompt) in the job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FILE.POM ABC.TXT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sumes that the output file name is POMOUT.TXT, just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the 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POMFILE.POM ABC.TXT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two sample job files,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JOB1.POJ and SAMPJOB2.POJ, which demonstrate simple and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job files.  Both files are self-documenting, so view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ut to find out how to u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crypted (Scrambled) P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 simple encryption program (named SCRAMBLE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ders a POM file unreadable to humans yet still usable by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MBL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SCRAMBLE command (entered at the DOS prompt)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 filenam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the name of your POM file, which will be "scrambled"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emingly meaningless jumble of characters.  The original POM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with a BAK extension, so if you scramble MYFILE.POM, a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 MYFILE.POM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wo files will be crea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POM    The scrambled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BAK    The original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a code word of six letters or more that you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cramble the file.  To do this, simply enter the SCRAMBLE comman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 ignores case, so the password "SECRET" is equivalent to "Secre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rong password is entered, SCRAMBLE issues a warning message, p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, then terminates without doing any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rief summary of SCRAMBLE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cramble a POM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istributing a POM application, you may not want the end-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tamper with the POM file.  If they alter a scrambled P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almost certainly render it inope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ryption scheme used by SCRAMBLE (and Parse-O-Matic) is not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, so there are no export restrictions on the technolog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could probably be "cracked" by a professional cryptologist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.  However, it should confound regular users sufficiently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lter, excerpt or modify your POM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otices that the POM file is encrypted, it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ing.  This prevents the user from using the trace facility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MBLE program does NOT have to be present in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Parse-O-Matic to read scramb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hipping a scrambled POM file to a user, you might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long a copy of SCRAMBLE if you think the user might hav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n-site changes to the POM file.  However, in order to do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ould have to know your POM file's scrambling password.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obably better to provide the user with a fresh file (dire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 when changes are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mbled POM files can be used with unregistered evalua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, although the legal requirement remains: continued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beyond 90 days requires a license (see "Licensing"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r client try out your Parse-O-Matic solution without pay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R seeing your POM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batch (BAT) capability of DOS and Windows is often overlo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y seasoned computer professionals.  You can use batch fil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easier to use.  Batch files are creat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EDIT, or Windows Notep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Save Yourself Som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     &lt;--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UTPUT.TXT                          &lt;-- View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is batch file is that it saves you the trouble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OM command line each time you want to pars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Streamline You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atch file which is useful during the development of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alls DEVELOP.BAT (included with Parse-O-Matic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------ View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------ Edit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------ Run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----- View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-----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do the parsing, view the result, make changes to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n parse again.  You will find that this technique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proceed quick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planation of the second line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Name of output file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Name of input file          &lt;-------- See NO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Name of POM file                    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Save position for menu                   &lt;-------- See NO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batch file DEVEL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You must provide the full path to the files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) and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"save position" remembers where you were in the menu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values 49 to 99 to provide a "memory" for 50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hat call DEVELOP.BAT.  (The other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Parse-O-Matic install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)  If 50 is not enough, you can pla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in another directory; the menu save file (POM.MS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way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EVELOP.BAT to work correctly when you are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Parse-O-Matic directory, you must place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your DOS PATH (see your operating system manual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must also include the directory to a text editor. 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se-O-Matic package, DEVELOP.BAT calls up DOS ED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structive to study the file DEVELOP.BAT by lo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editor.  The batch file contains some comments which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As mentioned in one of the comment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that the batch file calls for edit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ind the program PSMENU.EXE useful.  For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SMENU /? at the DOS prompt.  To study a typical menu defini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SEE POM.MNU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Automatic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each day you have a text file, named DELLIST.TX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names of the files that need to be dele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write a POM file (we'll call it MAKEDEL.POM) to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lete the files. 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COMMAND.COM"           &lt;-- An example of a safety fe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&lt;&gt; "" |DEL 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utomate the entire procedure with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'll call DAILYDEL.BA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KEDEL.POM DELLIST.TXT TEMP.BAT    &lt;-- Create the batch file TEM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BAT                                &lt;--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EMP.BAT                            &lt;--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DAILYDEL.BAT runs Parse-O-Matic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EMP.BAT.  Given the input file shown earlier, TEMP.BAT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MP.BAT is created, DAILYDEL.BAT runs TEMP.BAT (thus del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in DELLIST.T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imple example.  Parse-O-Matic's ability to creat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ased on input data provides you with a very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daily administrativ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utomatic applications, you should be careful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both the batch files and the POM files to handle an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n MAKEDEL.POM, we checked the file to be sure that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.COM", because if that file is deleted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ork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4:  Controlling a POM File from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batch file, which we will call SELECT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%1) == () GOTO ERROR           &lt;-- Make sure we have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%1                         &lt;-- Set the environment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SELECT.POM INPUT.TXT OUT.TXT   &lt;-- Run the POM file SELECT.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QUIT                          &lt;-- Jump to the QUI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issing parameter               | Error-handling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           &lt;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                           &lt;-- Get rid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BAT can be used with this POM file, which will we name SELEC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xyz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LECT.BAT to output only those lines that conta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pecify.  For example, you can enter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utput only those lines (from INPUT.TXT) that contain "MA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ignore distinctions between uppercase and lowercase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SELECT.POM according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UPC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arameters are separated by spaces on the command lin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not work as you might exp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 FRED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t the batch variable %1 to MARY, %2 to FRED and %3 to JOH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to deal with this is to eliminate the spaces when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/FRED/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place the OUTEND command in SELECT.POM with thes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 xyz "/"               &lt;-- Set the x variable to "MARY/FRED/JOHN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x &lt;&gt; ""                  &lt;-- We will loop through all of th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L y x "" "/"              &lt;-- Move a name to the y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$FLUPC ^ y |{$FLINE}  &lt;-- Output a line if it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 system environment space is limited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an application like this one, refer to "The GETENV Comma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tion entitled "Disappearing Environmen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pplications that run themselves while you are no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why you might want to do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of Parse-O-Matic facilitat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;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tare at the screen to make sure that everything is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a key to continue") make a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PC speaker (see "The Sound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MSGWAIT command to let processing continue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(see "The MSGWAIT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 wi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operating system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Parse-O-Matic on 8088 and 8086 Mach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designed to run on 80286 machines and higher, in "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".  If you have a pressing need to run it on an old 8088 or 8086-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l mode" machine (e.g. PC or XT), we may be able to prepare a custom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written in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such as Pascal, Delphi, C or Basic), you can check its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by consulting the "DOS Error Level".  Most languages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o tes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urbo Pascal lets you run another program with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fter which you can extract the ERRORLEVEL from the low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ExitCode variable.  You can also check the DOSERROR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invocation errors.  Some typical error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 found, Path not found, Access denied, Not enough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ng parsing jobs (taking 3 seconds or more on your slowest machi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haps best to let the user see the processing screen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Quiet Mode (see "Quiet Mode").  If nothing else, it gives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something to look at, and provides assurance that the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pped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ving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all of its work in standard memory; it does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or Expanded memory.  This is rarely a problem, but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run out of memory, there are some steps you can tak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ften free up some extra memory by unloading unused devic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TSR ("Terminate and Stay Resident") programs.  (TSR's are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DOS Pop-Up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most drivers and TSR's can be safely moved into hig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ADHIGH function in your AUTOEXEC.BAT, or the DEVICE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CONFIG.SYS.  Some older drivers and TSR's will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re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DOS program, which has a few advantages and a few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for Windows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dvantage is that a Parse-O-Matic application can ru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machine, whether it is running DOS, Windows,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 are also available which will let you run Parse-O-Matic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software) on Macintosh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has no user interface to speak of, Windows' wond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environment is not particularly important.  The only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to interrupt Parse-O-Matic processing, you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clicking on a Cancel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a consideration if you are running Parse-O-Matic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32-bit applications under Windows 95 or NT; it will slow them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However, unless you are multi-tasking heavily, perform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issue because the usual bottleneck is the responsive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peed of the hard disk, not the speed at which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se-O-Matic under Windows 95, you need the following i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OM file (icon file POM_FILE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batch file (icon file BAT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icon files are included in the standard Parse-O-Matic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helpful to copy them to your main Windows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he associations you set for them are not lost if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arse-O-Matic and then delete the original PO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M file, it should call up a text editor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NOTEPAD.EXE (or the path to your favourite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POM_FILE.ICO (e.g. C:\POM\POM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the file editor you specified in step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a POJ (Job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J file, it should call up Parse-O-Matic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The path to POJ_FILE.ICO (e.g. C:\POM\POJ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path to POJ_FILE.ICO (e.g. C:\POM\POJ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J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Parse-O-Matic and run to specified job (POJ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BAT Fi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already set up to process batch (BAT) file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n alternative icon which is more distinct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upplied with Windows.  (The Parse-O-Matic icon looks like a b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nar-equipped flying critter with the undeserved bad repu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con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box, find and double-click on MS-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BAT.ICO (e.g. C:\POM\BAT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llowing this procedure, your batch (BAT) file icons will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iceable when they appear in Windows Explorer or a file fold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right-click on the icon and select Edit. 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simply double-click th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batch files, see "Batch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is a small utility which converts a h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vice-versa (see "The ShowNum Utility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ShowNum as a Windows 95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"File/New/Shortcut" from the pull-down menu of any fo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ecify the path name to SHOWNUM.BAT, 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C:\POM\SHOWNUM.BA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means "prompt for input before calling the batch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you have finished defining the shortcut, right-click on the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operties", then the "Program" tab, and make sure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" box is check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ShowNum by double-clicking its ic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umber, and the answer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ile names; it does not use the long file nam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95. You can determine the underlying DOS name of a file by check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erties" in Windows Explorer, or by using the DIR command whi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se-O-Matic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 file view/print/extract utility known a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.EXE).  The copy included in the standard package is for single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an evaluation or registered copy of Parse-O-Matic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distributed (even if you have purchased a Distribution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rse-O-Mat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rchase a registered copy of SEE (including the full man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-through).  Multi-copy and Distribution Licenses are availab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: phone us or link up to ou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